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ерейская Елена Николаевна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</w:rPr>
        <w:t>Таня-революционерка. Фонар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1" w:firstLine="6"/>
        <w:jc w:val="both"/>
        <w:rPr>
          <w:szCs w:val="24"/>
        </w:rPr>
      </w:pPr>
      <w:r>
        <w:rPr>
          <w:b/>
          <w:bCs/>
          <w:szCs w:val="22"/>
        </w:rPr>
        <w:t>Рассказы о храбрых.</w:t>
      </w:r>
      <w:r>
        <w:rPr>
          <w:szCs w:val="22"/>
        </w:rPr>
        <w:t xml:space="preserve"> Средне-Уральское книжное издательство, Свердловск, 1973. — </w:t>
      </w:r>
      <w:r>
        <w:rPr>
          <w:szCs w:val="18"/>
        </w:rPr>
        <w:t>160 с.</w:t>
      </w:r>
      <w:r>
        <w:rPr>
          <w:szCs w:val="16"/>
        </w:rPr>
        <w:t xml:space="preserve"> </w:t>
      </w:r>
      <w:r>
        <w:rPr>
          <w:szCs w:val="22"/>
        </w:rPr>
        <w:t xml:space="preserve">— </w:t>
      </w:r>
      <w:r>
        <w:rPr>
          <w:szCs w:val="16"/>
        </w:rPr>
        <w:t>Третий выпуск. Тираж 75000 экз. Цена 46 коп.</w:t>
      </w:r>
    </w:p>
    <w:p>
      <w:pPr>
        <w:pStyle w:val="Normal"/>
        <w:ind w:left="561" w:firstLine="6"/>
        <w:jc w:val="both"/>
        <w:rPr>
          <w:sz w:val="24"/>
        </w:rPr>
      </w:pPr>
      <w:r>
        <w:rPr>
          <w:szCs w:val="16"/>
        </w:rPr>
        <w:t>Ежегодное издание, пользующееся большим успехом у молодых читателей. Сюда входят произведения советских писателей о героях гражданской войны и Великой Отечественной, о мужестве и подвигах, совершенных юными героями в боях и в дни мирного тру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210226227">
            <w:r>
              <w:rPr>
                <w:rStyle w:val="IndexLink"/>
                <w:szCs w:val="28"/>
                <w:lang w:val="en-US" w:eastAsia="en-US"/>
              </w:rPr>
              <w:t>Таня-революционерка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226228">
            <w:r>
              <w:rPr>
                <w:rStyle w:val="IndexLink"/>
                <w:szCs w:val="28"/>
                <w:lang w:val="en-US" w:eastAsia="en-US"/>
              </w:rPr>
              <w:t>Фонарик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24860" cy="4970145"/>
            <wp:effectExtent l="0" t="0" r="0" b="0"/>
            <wp:docPr id="1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90900" cy="4648200"/>
            <wp:effectExtent l="0" t="0" r="0" b="0"/>
            <wp:docPr id="2" name="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Cs w:val="24"/>
        </w:rPr>
      </w:pPr>
      <w:bookmarkStart w:id="0" w:name="__RefHeading___Toc210226227"/>
      <w:bookmarkEnd w:id="0"/>
      <w:r>
        <w:rPr/>
        <w:t>Таня-революционер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Шел декабрь тысяча девятьсот пятого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не было тогда десять лет, но была я такой маленькой и худенькой, что никто мне больше восьми не давал. Мы жили в фабричном районе большого города, в квартире из двух комнат. Отец мой работал в типографии наборщиком, мать была портних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ак сейчас помню тот вечер. Я была простужена, меня знобило, и мама рано уложила меня в постель. Папы не было дома, мама сидела у стола и шила: у нее была спешная работа к завтрашнему дн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од стук машинки я задремала. И слышу сквозь сон: вошел папа — веселый, бодрый. Мама на него зашика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Тсс... Танюшка сп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апа подошел ко мне, посмотрел, сел рядом с мамой и говорит тих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И лучше, что спит. Достал я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Господи!.. Лучше бы не доставал!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папа рассердил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Глупости болтаешь! Разве ты не жена большевика? Разве смеешь трусит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тихо ответи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Знаю, так надо... Надо!.. А только душа у меня болит... А ну как попадешься с этим? Сколько уж товарищей — кто в тюрьме, кто в ссылке, а кто и казнен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Брось ты это! — перебил ее папа. — Коли все мы трусить будем, не добиться нам человеческой, свободной жизни. Так и подохнем рабами. А сейчас знаешь какие события? В Москве народ уже поднял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так и ахну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ну-у?! И что же та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ооруженное восстание — вот что там! Баррикады на улицах, бои идут с царскими войс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апа говорит совсем тихо, но я прислушиваюсь затаив дых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и не в одной Москве, — шепчет папа, — и в других городах вооружился народ... Нет у него больше сил терпеть! И у нас решено выступить. Завтра воскресенье, вот и напечатаем прокламацию. Не меньше тысячи. А там товарищи по заводам разнес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спрашив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ты уже видел прокламацию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как же! Здорово написана! Зовет она и наших рабочих идти за московскими рабочими. «Все к оружию, товарищи! Пора</w:t>
      </w:r>
      <w:r>
        <w:rPr>
          <w:sz w:val="24"/>
          <w:szCs w:val="24"/>
        </w:rPr>
        <w:t xml:space="preserve">, </w:t>
      </w:r>
      <w:r>
        <w:rPr>
          <w:sz w:val="24"/>
          <w:szCs w:val="22"/>
        </w:rPr>
        <w:t>говорится в ней, самим добывать себе свободу, Да здравствует вооруженное восстание!» А подписано: «Российская социал-демократическая рабочая партия». Вот посмотри, что я принес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отложила работу в сторону. И я глаза приоткрыла, гляжу. Развязал папа тряпку — посыпался на стол новый, блестящий шриф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я до чего шрифт любила! Лучше игрушек всяких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Бывало, прибегу к папе в типографию, завтрак принесу да и смотрю, как он работает, — оторваться не могу. Стоит папа перед большим плоским ящиком, а он-то весь на маленькие ящички перегородочками поделен. И в каждом четырехугольные длинненькие свинцовые кусочки набросаны, «литеры» называются, много-много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разу посмотреть — будто бы все и одинаковые, а станешь разглядывать ближе — на всех разные буковки. И занятные такие: выпуклые и шиворот-навыворот. Вот в одном ящичке свинцовые кусочки только с буквой «А» лежат, в другом — только с буквой «Б», и так вся азбу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тоит папа и составляет их в слова, быстро-быстро, и не уследишь. Вот эти-то буковки все вместе «шрифтом» и называ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Так вот, высыпал папа шрифт на стол. Блестят буковки, сыплются, шуршат, новенькие, как игрушечки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Захотелось и мне новенький шрифт посмотреть поближе, да вдруг как вспомнила про Симу, подружку свою, да про весь сегодняшний день... Ох нет... не до шрифта!.. Снова глаза закрыла, лежу, вспоминаю...</w:t>
      </w:r>
    </w:p>
    <w:p>
      <w:pPr>
        <w:pStyle w:val="Normal"/>
        <w:jc w:val="center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jc w:val="center"/>
        <w:rPr>
          <w:sz w:val="24"/>
          <w:szCs w:val="19"/>
        </w:rPr>
      </w:pPr>
      <w:r>
        <w:rPr>
          <w:sz w:val="24"/>
          <w:szCs w:val="19"/>
        </w:rPr>
        <w:t>* *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...Проснулась я нынче утром — и ничего не пойму! За окном, как всегда, еще темно. На столе керосиновая лампа гор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ама! Что это тихо как? — спрашиваю.—Почему нет гудк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молчит. Возится с утюгом. А папа еще в постели. Руки за голову закинул, улыб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Папа! Разве еще так рано? Чего ты не встаеш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Тихо, говоришь? Гудков нет? — папа усмехнулся. — Не загудят нынче гудки, Танюш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начинаю догадыва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Забастовка, пап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Забастовка, доч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огда я прибежала в класс — а училась я в церковноприходской школе, — уже звенел звонок. Гляжу — а Симы, лучшей моей подружки, нет! И Кати нет. И Люды. А Поля с задней парты наклонилась ко мне, шепчет в самое ух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 нам в общежитие нынче ночью полиции набежало — видимо-невидимо! Весь барак перерыли, искали чего-то... Увели многих! Катиного папу и Людиного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... Симы?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И Симиного забрали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тут входит священник, «батюшка». Вошел туча тучей. Мы все встали. Дежурная молитву проч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Садитесь, чада мои! — Никого вызывать не стал, а начал чего-то говорить, говорить... Да сердится так. А я и не слушаю, все о Симе думаю... Как же они будут теперь? Мама у Симы больная, не работает. Живут в общежитии, в бараке. Еще выгонит хозя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Только потом, уже в переменку, рассказала мне Поля, про что говорил батюшка. Говорил, что, мол, взбунтовались рабочие, против царя и бога пошли, а бог их за это накажет. А еще говорил, что если кто из нас знает, которые из рабочих самые смутьяны, пусть ему, батюшке, всех их назовет. А бог нас за это наградит и все грехи нам прост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ашел тоже дур! — фыркнула Поля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* *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Шла я домой и улиц не узнавала. Всегда, как идешь из школы, из всех фабричных труб дым валит. Кругом грохот, лязг, гудки! Молот где-то ухает, пилы где-то визжат. А народу-то! Особенно, если во время смены проходишь. Толпами идут рабочие. Черные, замасленные, закопченные... Усталые идут, домой спеша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Иду я по знакомым улицам — не те они, да и только! Торчат трубы заводов как мертвые. Тихо до того, что даже жутко с непривычки. И народу совсем мало. Проходят рабочие, не спешат. По двое, по трое, негромко разговаривают. Не замасленные, не закопченные, чистые, будто в воскресенье. А все-таки на воскресенье почему-то совсем не похоже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Гляжу, навстречу мне — Сима. Из лавочки хлеб несет. Идет бледная, глаза заплаканы. Подошла я к ней, взяла за руку, пошли вместе. Молчу, не знаю, что и сказать... И она молч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 школу больше не пойдешь? — спрашиваю након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Боюсь, прогонит батюшка... Да и мама хворает... Мне бы на работу куда... Не возьмут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омолчали 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шепчу совсем тих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Сима, у папы твоего нашли что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ашли. Под матрацем прокламаций штук пять... Знаешь, тех, чтоб бастовать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има всхлипну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Завернули за угол. У закрытых заводских ворот стоит небольшая кучка рабочих. Вполголоса между собой о чем-то споря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И вдруг где-то совсем близко лошадиные копыта застучали. Сима вздрогнула, еще ниже опустила голову, сжалась в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се они, проклятые! — шеп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Казачий разъезд шагом проехал мимо нас. Рабочие у ворот замолчали. Казаки на них и не взглянули. А вот рабочие... так и вижу их лица, как они смотрят вслед разъезду!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...Лежу я, все это вспоминаю, уж и не слышу, о чем папа с мамой говорят. А перед глазами — Сима... рабочие... казаки... сердитое лицо батюшки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Потом все перемешалось, и я не заметила, как усну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Вдруг слышу сквозь сон, будто кто-то мою подушку двигает. Открываю глаза — мама надо мной наклонилась, вся бледная, глаза большие, что-то под подушку сует. А в соседней комнате шаги тяжелые топают, голоса мужские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Мама, — шепчу, — кто та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Обыск, деточка. Полиция. Ты спи, авось тебя не тро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Не успела мама подняться, входят двое в комнату. А мам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Пожалуйста, — говорит, — тут потише. У нас ребенок боль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А грубый голос отвеч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Ладно! Чего это у вас все ребята хворают? Куда ни придешь с обыском, все ребенок боль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Я лежу ни жива ни мертва, глаза закрыла, будто сплю. Из соседней комнаты кто-то кричи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Сначала здесь осмотрим. Всех из той комнаты сюд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А тут только хозяйка, да еще ребенок спи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Ребенок пусть спит, а хозяйку сю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Вышли все и дверь затвори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Открыла я глаза, вся дрожу. На столе лампа горит, ужин со стола не прибран, постели не смяты. Видно, еще не ложились спать... А за дверью шаги, голо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Дух захватило. Ведь не маленькая, понимаю же, найдут на квартире у наборщика шрифт, — ясно же, для чего ему шрифт... Плохо будет папе!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Села на кровати, оглядела комнату. Нигде не видно. Да! А зачем мама у меня под подушкой рылась? Сунула я руку под подушку — и обмерла. Там!.. Крепко завязанный в тряпку, колючий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Будут искать — и в мою постель полезут. Поля рассказывала: все, все перерывают... Нашли же у Симиного отца под матрацем, и у меня найдут... Надо спрятать... скорее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Но куда?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Дрожу вся, зубы стучат, оглядываю комнату. Нет укромного места! В печку? Найдут. На шкаф закинуть? Слышно будет, да еще уроню... Сил не хватит, тяжелый он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Сижу на кровати, узел в руках держу, не знаю, что делать! А надо! Знаю — надо! Куда же, куд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И вдруг осенило меня. Вскочила я, подбежала к столу на цыпочках, заглянула в глиняный кувшин — большой он у нас был. Так и есть, молока в нем еще порядочно. Перенесла кув</w:t>
      </w:r>
      <w:r>
        <w:rPr>
          <w:sz w:val="24"/>
          <w:szCs w:val="22"/>
        </w:rPr>
        <w:t>шин на подоконник. Стала развязывать узел со шрифтом, руки дрожат, сил нет. Узел крепко затянут. А сама так и жду — вот-вот войдут. Не поддается узел. Вцепилась зубами, рванула — развязался! Опустила тряпку одним концом в кувшин. Посыпался шрифт, зашуршал... Так я и застыла... Ничего, ходят там, авось не слыш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тало молоко кверху подниматься, тряпку замочила. Разложила тряпку на подоконнике, сыплю горстями, спешу. Поднялось молоко до краев, а шрифта еще много. Как быть? Отлить? Руки трясутся, подниму кувшин, расплескаю, догадаются... Оперлась руками о подоконник, подтянулась к краю кувшина, давай молоко отпивать... Глотаю, давлюсь, в горле застревает. Чуть не поперхнулась. Вдруг шаги к двери... Я и дышать перестала... Нет, отошли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сыпала еще две горсти — опять молоко до краев. Снова отпивать ст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Ух, все там, до последней буковки! И молоко снова наравне с краем. Отпила еще глотка три, тряпку сложила, бросила в раскрытую корзину, где у мамы лоскуты лежали. Сама — юрк в постель. В голове шумит, словно лечу куда-то вместе с комнатой, нехорошо так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Долго ли пролежала, не знаю. Слышу, отворяется дверь, вошли все. Мама говорит, а у самой голос дрожи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Ребенка только не троньте, очень больна девочк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кто-то отвеч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евочка нам ни к чему. А кровать осмотреть надо. Снимите девочку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ельзя, — мама говорит, — тревожить ее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лышу, еле говорит, бедная. Так мне ее жалко стало. И сказать-то ей нельзя, что шрифта под подушкой уже н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рикрикнул приста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Берите девчонку! Нечего тут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одошел папа. Взял меня на руки, сел на стул. А я притворилась, будто и не чувствую. А у самой сердце выскочить хочет. И у папы руки дрожа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лышу, сбросили подушку, роются в постели. Долго шари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Ладно, — говорят, — можете кла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оложил меня папа осторожно. Незаметно повернулась я так, чтобы лицом к комнате лежать. Самой любопытно посмотреть. Приоткрыла веки, гляжу сквозь ресницы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ак сейчас вижу, два дворника из соседних домов — понятые. Пристав толстый, усатый, красный. И пуще всего что-то мне его руки запомнились — пальцы короткие, пухлые, как обрубки. Всюду он ими щупал: ходит и щупает по всей комнате, ходит и щупает, пока околоточный с городовыми в вещах роются. И еще какой-то... шпик, наверное. Этого до сих пор забыть не могу. Все улыбается, голос сладенький, будто ласковый такой, а у самого глаза, как у лисицы, так и бегают, так и сверля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И как это он не заметил, что я сквозь ресницы за ним наблюдаю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се перешарили, всюду искали. Папа стоит молчит, мама на стул в уголке се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друг вижу, подошел пристав к окну. Ладонями в подоконник уперся, наклонился всей своей грузной тушей прямо над моим кувшином... Догадался?.. Нашел?.. Даже в глазах у меня потемнело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пристав сердито выругался вполголос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ерти! Ходи тут из-за них ночью по пурге! Света божьего за окном не видать! — Повернулся от окна да как прикрикнет на мам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у, чего расселась! Убери со стола, протокол буду пис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встала, тряпкой стол вытерла. Сел пристав протокол пис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«Ой, — думаю, — что же он такое пишет?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дальше я не помню, не то заснула, не то в забытьи лежала. Очнулась, как от толчка. Открыла глаза, гляжу — за окном светает. Мама у лампы сидит, шьет. А посреди комнаты стоит пап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спомнила я все, чуть не закричала от радости. Цел папа! Дом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говори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что я, с ума, что ли, сошла? Как же это не помнить? Говорю, своими руками Танюшке под подушку суну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ожал папа плеч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удно, — говорит. — как в воду канул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е выдержала я, как расхохочусь да как закрич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е в воду, папа! В молоко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здрогнули оба. Посмотрел на меня пап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то она? Бреди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я одеяло сбросила, села на кровати, сама от радости и заговорить не могу. И пришло мне вдруг на памя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Слушай, папа, — говорю я, а сама смеюсь, — я недавно такую сказку читала: жили старички, муж да жена, а у них кувшин волшебный был. Они молоко пьют, а он все полный... Так и у вас с мамой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мекнул папа, оглядел комнату. Бросился к окну, взял кувшин в ру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Танюшка, — говорит, — это ты его сюд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только головой кивну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всплеснула руками да как заплач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Умница ты наша, папу своего спасл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папа поставил кувшин обратно на окно, подошел ко мне, взял меня молча на руки, поднял, прижал к себе и понес по комнате. Сам молчит, только меня все крепче к сердцу прижима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становился да и говорит тихо та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у и дочка у меня! Настоящая из тебя революционерка выйдет. Не растерялась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ак это так, — говорю,—«выйдет»?! Разве я уже не революционерка?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Засмеялся пап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ерно, — говорит, — и твоя капля уже в общем деле е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И болел же у меня живот наутро! Еще бы, больная, а столько молока залпом выпил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Это ничего. А вот одно досадно мне было — нельзя подругам в школе рассказать. Хорошо знала — конспирация. Значит, тайна, секрет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* *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 сумерки папа рассыпал шрифт по всем карманам и — как будто с пустыми руками — ушел из до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Ждали мы его с мамой — ни живы ни мертвы... У меня из головы не выходили Сима и ее отец... А ну, как и папа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ернулся папа поздно вечером. Мы обе так и бросились к не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его вы, глупые? — засмеялся он и обнял нас. — Все в порядке!</w:t>
      </w:r>
    </w:p>
    <w:p>
      <w:pPr>
        <w:pStyle w:val="Normal"/>
        <w:ind w:firstLine="567"/>
        <w:jc w:val="both"/>
        <w:rPr>
          <w:sz w:val="24"/>
          <w:szCs w:val="22"/>
        </w:rPr>
      </w:pPr>
      <w:r>
        <w:rPr>
          <w:sz w:val="24"/>
          <w:szCs w:val="22"/>
        </w:rPr>
        <w:t>Через несколько дней в городе началось вооруженное восст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bookmarkStart w:id="1" w:name="__RefHeading___Toc210226228"/>
      <w:bookmarkEnd w:id="1"/>
      <w:r>
        <w:rPr/>
        <w:t>Фонари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То, что я хочу рассказать, случилось очень давно, в самом начале двадцатого века. Наша семья жила тогда на окраине города, в маленькой, почти до окон ушедшей в землю лачуге. Отец и мать работали на большом казенном заводе, а я, четырнадцатилетний мальчишка, — на маленькой фабрике купца Золотихина. Дома хозяйничала десятилетняя сестренка Валюш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е знаю, где и когда познакомился мой отец с молодым рабочим Крутовым, но как-то так вышло, что Крутов начал часто к нам заходить. Вскоре он тоже поступил на золотихинскую "фабр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а работе был Крутов молчалив и старателен, но дома у нас весел и разговорчив. Особенно нравилось мне, когда он начинал высмеивать хозяев, а то и самого царя. Отец и мама обычно внимательно слушали его, но разговоров этих не поддерживали... И я понимал почему. Они еще присматриваются к нему — что за человек? Изучают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а другом краю города жил мой дед, отец мамы. Иногда мать пекла незатейливый пирожок и вечером посылала нас с сестренкой отнести гостинец дедушке. Мы с радостью бежали к старику, так как оба любили его. Валюшка ничего не подозревала, я же каждый раз догадывался: ага, нас отсылают... Значит, вечером конспиративное собрание заводского кружка в нашей избушке будет. Я знал, что эти собрания устраиваются каждый раз в другом месте, чтобы полиция не напала на след. Но о том, что я понимаю, в чем дело, я не говорил никому, даже отцу. Как-то раз, когда Крутов только что ушел от нас, отец сказал ма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, дельный, кажется, парень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ельный, — согласилась мать, — и закалка в нем уже видна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Валюшка вдруг вздохнула и сказа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я его не люблю. Он нехорош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от как! — засмеялся отец. — Он тебя балует, конфет тебе носит, а ты его не любишь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алюшка упрямо тверди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ехороший он! Зачем моего Тузика в живот ногой пихнул? Тузик даже завизжал, бедненький!.. С тех пор Тузик на него всегда рычит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урак твой Тузик, — сказал 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алюшка ничего не ответила. А мать как-то очень пристально посмотрела на отца и говори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ведь скоро, через неделю с небольшим, бати моего именины. Валюшка, завтра у меня получка, купишь белой муки, спечем дедушке пирож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, да, — сказал отец и с улыбкой посмотрел на маму, — дедушкины именины, как же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«Ага! — подумал я. — Собрание будет...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о вслух я этого не сказал, будто ничего не понял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* *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скоре после этого, в воскресенье, Крутов с утра забежал к нам на. минутку и принес нам с Валюшкой подарки: Валюшке конфет, а мне карманный электрический фонарик. И обрадовался же я! Давно я мечтал о таком фонарике. Нажмешь кнопку — ярко-ярко загорится, отпустишь — потухн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осле обеда я побежал показать фонарик своему другу Васе. Вася жил неподалеку от нас, но на хорошей улице, в большом каменном доме. Когда я уходил от него, были уже сумерки. Вася проводил меня до прихожей и открыл дверь на лестницу. На лестнице было совершенно тем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Опять все лампочки украли, — сказал Вася, — даром что над нами полицейский пристав живет, чуть не каждый день воруют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Только я сунул руку в карман за фонариком, как где-то наверху открылась дверь и сердитый бас закрича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ерт знает что! Снова потемки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Пристав! — шепнул Вася и поскорее неслышно закрыл дверь за моей спиной. Я прижался в угол темной площадки. Мне почему-то стало жутк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Эй! Есть кто на лестнице? Зажгите хоть спичку, черт вас дери! — снова раздался сверху бас пристава. Я молчал. И вдруг какой-то другой голос — голос, показавшийся мне странно знакомым, — ответ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е беспокойтесь, ваше благородие! Никого нет на лестнице. Да оно и лучше, что темно... Вот перила, ваше благородие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ни стали спускаться и молча прошли мимо меня. Лестницей ниже оба — и пристав и тот, чей голос мне показался таким знакомым, остановили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у ладно, тут с улицы свет. Ты постой минутку, чтобы нас во дворе вместе не видели, — тихо сказал пристав. И еще тише прибавил: — Смотри же!.. Чтобы всех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Будьте покойны, ваше благородие! Всех до одного заберем. Двадцатого числа... — так же тихо ответил друг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все еще стоял на месте, когда шаги и того, и другого затихли внизу. Неужели?! Не может быть!.. Это же был голос... Крутова!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Да нет, не может быть!.. Мало ли людей с похожими голосами. Я, не зажигая фонарика, сбежал с лестницы и пошел дом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рошло несколько дней. Крутов заходил к нам часто, все такой же веселый, разговорчивый. Как мог я принять за него того, на лестнице?! И я скоро забыл об услышанном в потемках разгово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днажды рано утром, когда все мы собирались на работу, отец сказа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иша, повидай Крутова. Пусть придет к нам сегодня вечером к девяти часам. Только скажи так, чтобы никто не слыхал. Ну, да ты у меня молод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А мать напомнила Валюш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Ставь тесто для пирога. Вечером отнесете дедушке, а про меня скажете: занята мама, завтра на черствые именины прид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быстро бежал на работу. Было еще темно. Рабочие толпой шли к фабрике. Кто-то положил мне руку на плечо. Я поднял голову. Рядом со мной шел Кру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Здравствуй! — сказал он.—А что, фонарик цел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Цел! — сказал 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ну, покажи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вынул фонарик из правого кармана брюк и показал е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олодец! — сказал он. Потом слегка наклонился ко мне и совсем тихо прибав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Смотри на фонарик, будто мы о нем говорим. Что, отец не велел тебе ничего передат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не вдруг почему-то стало неприятно... Что-то напомнил мне его шепот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елел... — тихо сказал я. — Велел приходить нынче к девяти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куда? — тихо спросил Крутов. — Говори адрес, я запомн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У меня захолонуло сердце. Я вспомнил!.. Не этот ли голос я слышал тогда на лестнице?.. «Будьте покойны, ваше благородие... Всех до одного... Двадцатого числа...» А какое же сегодня число? Ну да!.. Сегодня же именины деда... двадцатое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се в один миг промелькнуло у меня в голове. Я чуть не задохнулся от испуга. Что же мне делать?! Я нажал кнопку фонарика. Яркий свет блеснул мне в гл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его же ты? — толкнул меня Крутов локтем. — Забыл адрес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ет! — сказал я, глядя на фонарик. — Я... не забыл адрес... Я... просто думаю, как лучше объяснить... Знаешь переулок, соседний с наши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Зна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Он выходит на пустырь. На пустыре стоит старый, заброшенный дом. Там никто не живет. Окна заколочены. Там и соберутся. Дверь будет заперта. Надо постучать три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Три раз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Три раза. Придеш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онечно приду. К девяти вряд ли успею. Приду около половины десят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И он быстро пошел вперед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* *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е знаю, как я работал в этот день. Мысли мои путались. Рассказать папе? Но я хорошо помнил, что отец недавно в моем присутствии говорил одному товарищу: «Ты не смеешь никого обвинять в предательстве, не проверив. Это слишком страшное обвинение...» Ведь мог же я и ошибиться... «Смотри, чтобы всех», — сказал тогда пристав. А голос, правда, очень похожий на голос Крутова, ответил: «Всех... двадцатого...» Мало ли о чем они могли говорить! И все же... все же хорошо, что я ему не сказал, что соберутся у нас! Но как же быть дальше?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И вот, работая, я думал, думал... И наконец решил: я проверю сам, а поможет мне Валюшка. Придется рассказать ей обо всем... Но я был уверен в сестренке. Молчать она у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аш переулок, длинный и скучный, кончался тупиком. Он упирался в стенку сарая. Между сараем и высоким забором соседнего участка шел узенький переулочек, выходивший на этот самый пустырь. Сейчас он весь был завален снегом, и лишь вдоль самой стенки сарая шла, как в траншее, тропочка, протоптанная ребятами. Когда я вернулся с работы, Валюшка с гордостью показала мне румяный пиро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Хорошо, — сказал я, — мы скоро пойдем к дедушке, только сначала идем со мной... Одевайся живей!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алюшка, — сказал я, когда мы вышли вдвоем из дому, — ты должна помочь мне проверить, провокатор Крутов или н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что такое «провокатор»? — спросила 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это такой человек: притворяется, будто он заодно с рабочими, выведает у них все, а сам их полиции выдас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ну-у? — испугалась Валюшка. — Видишь, недаром его Тузик не любит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ет, — сказал я, — может, я и ошибся. Надо провери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как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Увидишь. Пойдем в пустой дом. Я сказал Крутову, что собрание будет 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Заброшенный дом уныло стоял посреди пустыря. Входная дверь висела на одной петле, внутри было холодно и грязно. Все ребята с ближайших улиц часто играли на пустыре, и я хорошо знал в этом доме каждый закоул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ы с Валюшкой зашли в дом и плотно закрыли за собой дверь. Я с трудом отодрал от перегородки две доски и припер ими дверь изнутри так, чтобы ее нельзя было открыть снаружи. Потом мы вылезли через маленькое разбитое окно чуланчика по ту сторону до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теперь говори, — сказала Валюшка, — как будем проверят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от что я придумал. — сказал я. — Мы сбегаем ненадолго к дедушке, а к девяти часам вернемся, и ты спрячешься где-нибудь возле самого нашего дома. Только в таком месте, чтобы хорошо видела лазейку на пустырь. Сейчас вместе и присмотрим местечко, ладно? А я — понимаешь? — спрячусь в самой лазейке и стану ждать. Спрячусь там за угол сарая. Как увижу, что Крутов идет один, значит, он честный человек. Тогда я выйду к нему и скажу: передумали, мол, наши, у нас собрались, пойдем к нам. А коли там, на лестнице, был он... Ну, тогда уж, верно, он не один придет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с кем? — шепотом спросила Валюш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Ясно, с полицией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Ой! — вскрикнула Валюш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ты что думаешь? Ясно! Так вот, коли я увижу, не один идет... я сейчас к выходу, в лазейку с нашей стороны. Зажгу фонарик в твою сторону да и помашу им в воздухе. Смотри, вот так. А ты, значит, коли увидишь: огонек вертится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Сразу домой, да все и скажу, да? — захлебываясь от волнения, перебила меня Валюш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от-вот! Понял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Поняла!.. А ты-то сам тогда что?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у, я там уж посмотрю, что делать. А теперь бежим скорее к дедушке. К девяти нам надо быть на посту!</w:t>
      </w:r>
    </w:p>
    <w:p>
      <w:pPr>
        <w:pStyle w:val="Normal"/>
        <w:jc w:val="center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jc w:val="center"/>
        <w:rPr>
          <w:sz w:val="24"/>
          <w:szCs w:val="15"/>
        </w:rPr>
      </w:pPr>
      <w:r>
        <w:rPr>
          <w:sz w:val="24"/>
          <w:szCs w:val="15"/>
        </w:rPr>
        <w:t>* *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Дед очень нам обрадовался, только его огорчило, что мы пришли ненадол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Мы, дедушка, завтра придем с мамой еще раз, — утешала его Валюш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Мы оба сидели как на иголках и не спускали глаз с часов-ходиков. К девяти были уже на мес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Дул резкий, морозный ветер. Небо было в тучах, но где-то за ними светила луна. И все было хорошо вид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— </w:t>
      </w:r>
      <w:r>
        <w:rPr>
          <w:sz w:val="24"/>
          <w:szCs w:val="23"/>
        </w:rPr>
        <w:t>Знаешь что? — сказал я. — Садись здесь на завалинке и гляди в об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Переулок был пуст. Стараясь держаться в тени домов, я быстро пробежал его, зашел за край сарая, прижался плечом к углу и стал наблюд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Кругом ни души. Только ветер со свистом носился по пустырю. Тучи снега поднимались там, где снег не был утоптан ребячьими ногами. Ветер врывался и в мою лазейку. Он колким снегом обжигал мне лицо, пробивался в слишком короткие рукава пальтишка, сыпался за шиворот. Брр... Холодно! Я, не отрывая глаз, смотрел туда, откуда, по моим расчетам, должен был появиться Кру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Сердце тоскливо замирало. И вдруг я ясно представил себе веселого, приветливого товарища Крутова, как он сидит у нас за столом и ругает царя, — и мне стало нестерпимо стыдно. Как мог я заподозрить его в такой гадости?! Голос... Какая чепуха! Мало ли голосов на свете! Эх, товарищ Крутов, и свинья же я перед тобой!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Я начинал замерзать, ноги совсем застыли, зубы стучали. Никто не шел. Неужели еще нет половины десятого? Почему же не идет Круто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Вдруг из-за угла старого дома, — совсем не с той стороны, откуда я ждал, — показалась крадущаяся темная фигура. Я насторожился. «Ага, — подумал я, — это хорошо, что он такой осторожный, не переулком пошел...» Человек остановился, огляделся. Мне было ясно видно каждое его движение. Я уже хотел выйти ему навстречу, как вдруг он взмахнул рукой и двинулся к двери дома. И сейчас же из-за того же угла появилась вторая фигура, третья... Люди шли молча, осторожной походкой, явно стараясь не шуме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Я обмер. И вдруг увидел, что из-за дома с противоположной стороны тоже появился человек. За ним еще и еще... Люди кольцом окружали д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Несколько мгновений я не мог шевельнуться от ужаса, я точно прирос к месту. А со стороны дома раздался сту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Тук... тук... тук... Три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3"/>
        </w:rPr>
        <w:t>Тогда я опомнился. Выхватив из кармана фонарик, бросился к выходу лазейки, нажал кнопку и бешено замахал фонар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Но пальцы мои окоченели. Они не удержали фонарика. Он с размаху отлетел куда-то в сугро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Успела ли Валюшка заметить? Не замерзла ли она там? Не убежала ли домой греться? Ведь маленькая еще!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выбрался из лазейки и, стараясь держаться поближе к заборам, со всех ног бросился домой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* *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огда я вошел, отец, полураздетый, стоял среди комнаты. Мама уже лежала в посте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Скорей раздевайся и ложись, — сказал мне отец, — они, конечно, сейчас сюда придут. А мы будто спим и знать ничего не знаем. И Крутова не знаем. Понял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у тебя... ничего нет? — спросил я. — А если обыск?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то было, то сплыло. Ложись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 русской печки свесилась голова Валюш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ишутка! Замерз, небось? Полезай сюда, здесь тепло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быстро сбросил одежду на стул и залез на печ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алюшка, расскажи, как ты?.. — спросил я, кутаясь в одеял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Тихо, ребята, мы все спим! — вполголоса приказал отец, лег в постель и потушил керосиновую ламп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алюшка! — зашептал я на ухо сестре. — Расскажи! Замерзла, небос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у-у, как замерзла! — зашептала мне на ухо Валюшка. — Сидела, плакала... А уйти, знаю, нельзя! Вдруг слышу — бежит кто-то! Я так испугалась! А это Тузик меня нашел! Вскочил на колени. Я плачу, а он языком слезы мне с лица слизывает. Язык теплый такой! Прижала я его к себе, согрел он меня немножко... Вдруг вижу — огонек!.. Вертится!.. Я — бежать! Дома насилу выговорила: «Уходите все, сюда полиция придет. Крутов выдал». Один по одному, все уш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пригрелся на печке и, кажется, даже задремал. Разбудил меня осторожный стук в дверь — три раза — и неистовый лай Тузика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* * 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то там? В чем дело? — крикнул отец, как будто спросонья. За лаем Тузика я не услышал, ответили 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тец накинул пальто, зажег лампу и шепнул н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Если это Крутов, мы его не знаем, поняли? Вы, ребята, будто спите! — И он пошел в сени открывать двер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Тузик поджал хвост и забился под лавку. Я поспешно задернул занавеску над печкой и лег так, чтобы незаметно смотреть сквозь ще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ошел Крутов. Я сразу заметил, что он бледен и губы его чуть дрожа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 чем дело? — заговорил он, снимая шапку. — Не состоялос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Тут только я обратил внимание на то, что отец не ставит лампу на стол, а продолжает стоять у двери, держа ее в руке и глядя на Крутова недоумевающим взгляд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то не состоялось? — спросил 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собр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акое собрание? Да вы к кому? Вы, видно, не туда попали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рутов напряженно засмеял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Брось шутить! Я ходил туда, не достучался. Отменил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то отменили? Куда ходил? В чем дело? — недоумевал отец так естественно, что, несмотря на всю мою тревогу, мне стало смеш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Крутов нахмурил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не валяй ты дурака! Или мне Мишка наврал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акой Мишк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акой! Ясно — тв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Есть у меня сын Мишка. Да вы-то его откуда знаете? И что вам здесь нужно вообщ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брось ты дурить, черт! — разозлился Крутов. — Говори толком, наврал мне Мишка, что нынче собрани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тец не успел ответить, как мама вдруг открыла глаза, подняла голову с подушки и испуганно спроси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то случилось? Кто это у нас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вы что? Обалдели оба? — Крутов резко повернулся к маме. — Ты что, Ивановна, меня не узнаеш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Мама смотрела на него широко раскрытыми, удивленными глазами и молч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Будто и не пьяный, — произнесла она наконец, — а, видно, не туда попал. Ты к кому шел-то, приятел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а послушайте!.. — начал было Крутов, но громкий стук в дверь оборвал его. Он быстро обернулся к двери и изобразил на лице исп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О, черт! — прошептал он. — А вдруг полиция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«Ух ты, гадина! — хотелось мне крикнуть. — Ведь сам же привел!» Тузик снова залаял из-под ла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Полиция?! — закричала мама и поднялась на локте. — За тобой полиция? Украл, что ли, где, а к нам прятатьс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 дверь дубасили. Отец пошел открывать. Крутов быстро шмыгнул за ситцевую занавеску, отделявшую кухню, словно желая спрятать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Дверь открыла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ошел пристав и несколько городов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ристав сразу же опустился на стул. По его лицу было видно, что он очень иззяб, очень устал и очень разозл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у, так и есть! — закричала мама. — Ваше благородие, вы не этого ли ищете? Зашел к нам сейчас какой-то черномазый,</w:t>
      </w:r>
      <w:r>
        <w:rPr>
          <w:sz w:val="24"/>
          <w:szCs w:val="24"/>
        </w:rPr>
        <w:t xml:space="preserve"> </w:t>
      </w:r>
      <w:r>
        <w:rPr>
          <w:sz w:val="24"/>
          <w:szCs w:val="22"/>
        </w:rPr>
        <w:t>шапка высокая... Украл, что ли, где?.. Как вы застучали, испугался. «Полиция», говорит... Вон там спрятался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е то пьяный, не то сумасшедший, ваше благородие, — вполголоса заговорил отец, почтительно наклоняясь к приставу, — о каком-то собрании толкует. Шут его знает, что за человек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Обыскать! — крикнул пристав. — И гляди, чтоб никто не уше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«Уйдешь тут...» — подумал я. Я хорошо знал, что дом оцеплен круг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Городовые бросились выполнять приказание пристава, и двое из них молча выволокли из-за занавески Крутова. И снова мне стало смешно, до чего у них растерянные лица. Они, видимо, совершенно были сбиты с толку и не знали, как им вести себ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Ты кто таков? — грозно крикнул приста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«Ишь, как разговаривает, — подумал я, — ну, да и мы не дураки!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Я... сюда в гости пришел, — пробормотал Крутов. Как он был сейчас не похож на нашего веселого гостя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 гости?! — закричала мама. — Это ночью-то?! Ваше благородие, да мы его знать не знаем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олчать! — заорал на нее пристав. — Не с тобой говорят. Ты, — ткнул он пальцем в сторону отца, — это что за человек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то же его знает, ваше благородие, — очень спокойно ответил отец, — я ничего не понимаю. Только вот сейчас застучал к нам, я открыл, а он про какое-то собрание спрашивает... Будто и не пьян, а может, впрямь сумасшедший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Эй, обыскать хорошенько все помещение, все вещи! Да живей! — крикнул приста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Обыск, очень тщательный, длился недолго. Изба была маленькая, вещей мало, искать особенно нечего. Пока городовые рылись в наших пожитках, все молчали. Мама под одеялом накинула на себя платье и встала. Кровать тоже обыска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поспешно закрыл глаза — один из городовых лез на печ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аше благородие, тут двое ребят спя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Разбудить! — приказал приста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Городовой начал меня расталкив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то?.. На работу пора?.. — словно спросонья, забормотал я, потом протер глаза, сел и с удивлением уставился на городов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ристав встал со стула и подошел к печ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Знаешь этого человека? — спросил он меня, указывая на Круто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Я посмотрел Крутову прямо в гл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как же, ваше благородие,—сказал я твердо,—знаю, он на золотихинской фабрике, где и я, работа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ишка, да ты что? — закричал Крутов, подходя ближе. Пристав молча отпихнул его локт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 к вам он ходит? — спросил 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 нам? Домой? Нет, ваше благород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Однако же он твое имя знает, — подозрительно сказал пристав, — как это, 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Так мы же с ним в одном цеху, ваше благородие, — бойко возразил я, — мы ж там все друг дружку знаем! А его фамилия Крутов, я его тоже зна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рет он, ваше благородие, — не выдержал Крутов, — все они врут, договорились... Дозвольте, вам всю правду скажу, как есть! Я у них чуть не каждый день бывал. Этот самый Мишка меня на собрание зва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а какое собрание? — удивился 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его врет?! Что нынче, воскресенье — гулянки гулять? — возмущенно крикнула мама. — И когда это ты у нас бывал?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Доказать могу, ваше благородие! — закричал Крутов. — Я этому мальчишке фонарик электрический подарил! Поглядите сами, вон его штаны лежат, а в правом кармане фонарик, зеленый, с белыми развод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Ух и обрадовался же я тогда, что окоченевшие мои пальцы не удержали фонарик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Какой фонарик? — недоумевал 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ристав взял мои штаны со стула и вывернул оба карм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Где же он, фонарик-то? — спросил он насмешливо. — Эй, вы! — обернулся он к городовым. — Не видали какого фонарик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Никак нет, ваше благородие! — хором ответили городов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В это время Валюшка открыла глаза, вскочила на колени и испуганно пробормотал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ишка! Кто это такие?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Услышав Валюшкин голос, из-под скамейки выскочил Тузик и радостно бросился к печ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Аа-а, — почти весело сказал пристав,—собачка!.. Уж она-то не договаривалась ни с кем! Говоришь, чуть не каждый день тут бывал? Стало быть, как свой. Собачка это хорошо понимает! А ну, погладь ее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Растерявшийся Крутов робко протянул к Тузику руку. Тузик поджал хвост, попятился, ощетинился, зарычал и цапнул его за пал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Пристав захохотал. Потом сразу смолк, и жирное лицо его побагровело. Он всей тушей повернулся к Крутов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Ваше благородие... — начал было т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Молчать! — заревел пристав. — Не место здесь разговаривать. Хозяйка, очисти стол. Протокол буду пис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Через несколько минут он молча двинулся к двери. Крутов, бледный, не поднимая глаз, шел за ним. Когда дверь закрылась за последним городовым, я чуть не закричал от радости, но отец приложил палец к губам и глазами показал на дверь — ведь там могли подслушива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— </w:t>
      </w:r>
      <w:r>
        <w:rPr>
          <w:sz w:val="24"/>
          <w:szCs w:val="22"/>
        </w:rPr>
        <w:t>Что за чепуха! — сказал он очень громко,—С кем это нас спутал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2"/>
        </w:rPr>
        <w:t>С тех пор никто из нас никогда больше не видел Крутова. Должно быть, полиция услала его куда-нибудь подальше от нашего городка. Или он сам убежал. Революционеры не щадили провокат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2"/>
        </w:rPr>
        <w:t>А весной, когда растаял снег, я нашел в проулочке свой фонарик. Он весь отсырел и заржавел. Я вышвырнул его в ре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">
    <w:name w:val="_Reader"/>
    <w:basedOn w:val="Normal"/>
    <w:qFormat/>
    <w:pPr>
      <w:ind w:firstLine="454"/>
      <w:jc w:val="both"/>
    </w:pPr>
    <w:rPr>
      <w:rFonts w:eastAsia="MS Mincho;ＭＳ 明朝"/>
      <w:sz w:val="20"/>
    </w:rPr>
  </w:style>
  <w:style w:type="paragraph" w:styleId="Block">
    <w:name w:val="block"/>
    <w:basedOn w:val="Normal"/>
    <w:qFormat/>
    <w:pPr>
      <w:ind w:left="851" w:hanging="0"/>
    </w:pPr>
    <w:rPr>
      <w:sz w:val="22"/>
      <w:szCs w:val="20"/>
    </w:rPr>
  </w:style>
  <w:style w:type="paragraph" w:styleId="DateDoc">
    <w:name w:val="DateDoc"/>
    <w:basedOn w:val="Normal"/>
    <w:qFormat/>
    <w:pPr/>
    <w:rPr>
      <w:i/>
      <w:sz w:val="22"/>
      <w:szCs w:val="20"/>
      <w:lang w:val="en-US"/>
    </w:rPr>
  </w:style>
  <w:style w:type="paragraph" w:styleId="E">
    <w:name w:val="e"/>
    <w:basedOn w:val="Normal"/>
    <w:qFormat/>
    <w:pPr>
      <w:ind w:left="5103" w:hanging="0"/>
    </w:pPr>
    <w:rPr>
      <w:sz w:val="18"/>
      <w:szCs w:val="20"/>
    </w:rPr>
  </w:style>
  <w:style w:type="paragraph" w:styleId="H0">
    <w:name w:val="h0"/>
    <w:basedOn w:val="Normal"/>
    <w:qFormat/>
    <w:pPr>
      <w:jc w:val="center"/>
    </w:pPr>
    <w:rPr>
      <w:b/>
      <w:sz w:val="36"/>
      <w:szCs w:val="20"/>
    </w:rPr>
  </w:style>
  <w:style w:type="paragraph" w:styleId="H1">
    <w:name w:val="h1"/>
    <w:basedOn w:val="Normal"/>
    <w:qFormat/>
    <w:pPr>
      <w:shd w:fill="FFFFFF" w:val="clear"/>
      <w:jc w:val="center"/>
    </w:pPr>
    <w:rPr>
      <w:color w:val="000000"/>
      <w:sz w:val="32"/>
      <w:szCs w:val="20"/>
    </w:rPr>
  </w:style>
  <w:style w:type="paragraph" w:styleId="H2">
    <w:name w:val="h2"/>
    <w:basedOn w:val="H1"/>
    <w:qFormat/>
    <w:pPr/>
    <w:rPr>
      <w:color w:val="000080"/>
      <w:sz w:val="28"/>
    </w:rPr>
  </w:style>
  <w:style w:type="paragraph" w:styleId="H3">
    <w:name w:val="h3"/>
    <w:basedOn w:val="Normal"/>
    <w:qFormat/>
    <w:pPr>
      <w:shd w:fill="FFFFFF" w:val="clear"/>
      <w:jc w:val="center"/>
    </w:pPr>
    <w:rPr>
      <w:i/>
      <w:color w:val="000000"/>
      <w:sz w:val="28"/>
      <w:szCs w:val="20"/>
      <w:lang w:val="en-US" w:eastAsia="en-US"/>
    </w:rPr>
  </w:style>
  <w:style w:type="paragraph" w:styleId="H4">
    <w:name w:val="h4"/>
    <w:basedOn w:val="Normal"/>
    <w:qFormat/>
    <w:pPr>
      <w:shd w:fill="FFFFFF" w:val="clear"/>
      <w:jc w:val="center"/>
    </w:pPr>
    <w:rPr>
      <w:b/>
      <w:color w:val="800000"/>
      <w:sz w:val="26"/>
      <w:szCs w:val="20"/>
    </w:rPr>
  </w:style>
  <w:style w:type="paragraph" w:styleId="H5">
    <w:name w:val="h5"/>
    <w:basedOn w:val="Normal"/>
    <w:qFormat/>
    <w:pPr>
      <w:jc w:val="center"/>
    </w:pPr>
    <w:rPr>
      <w:color w:val="00808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Mm2">
    <w:name w:val="mm2"/>
    <w:basedOn w:val="Normal"/>
    <w:qFormat/>
    <w:pPr>
      <w:numPr>
        <w:ilvl w:val="0"/>
        <w:numId w:val="2"/>
      </w:numPr>
    </w:pPr>
    <w:rPr>
      <w:szCs w:val="20"/>
    </w:rPr>
  </w:style>
  <w:style w:type="paragraph" w:styleId="Signed">
    <w:name w:val="Signed"/>
    <w:basedOn w:val="Normal"/>
    <w:qFormat/>
    <w:pPr/>
    <w:rPr>
      <w:sz w:val="22"/>
      <w:szCs w:val="20"/>
    </w:rPr>
  </w:style>
  <w:style w:type="paragraph" w:styleId="Source">
    <w:name w:val="Source"/>
    <w:basedOn w:val="Normal"/>
    <w:qFormat/>
    <w:pPr/>
    <w:rPr>
      <w:rFonts w:ascii="Tahoma" w:hAnsi="Tahoma" w:cs="Tahoma"/>
      <w:sz w:val="16"/>
      <w:szCs w:val="20"/>
    </w:rPr>
  </w:style>
  <w:style w:type="paragraph" w:styleId="U">
    <w:name w:val="u"/>
    <w:basedOn w:val="Normal"/>
    <w:qFormat/>
    <w:pPr>
      <w:ind w:left="567" w:right="567" w:hanging="0"/>
      <w:jc w:val="center"/>
    </w:pPr>
    <w:rPr>
      <w:i/>
      <w:color w:val="808080"/>
      <w:sz w:val="22"/>
      <w:szCs w:val="20"/>
    </w:rPr>
  </w:style>
  <w:style w:type="paragraph" w:styleId="V">
    <w:name w:val="v"/>
    <w:basedOn w:val="Normal"/>
    <w:qFormat/>
    <w:pPr>
      <w:ind w:left="1701" w:hanging="0"/>
    </w:pPr>
    <w:rPr>
      <w:sz w:val="18"/>
    </w:rPr>
  </w:style>
  <w:style w:type="paragraph" w:styleId="1">
    <w:name w:val="Стиль1"/>
    <w:basedOn w:val="Normal"/>
    <w:qFormat/>
    <w:pPr/>
    <w:rPr>
      <w:color w:val="808080"/>
      <w:sz w:val="18"/>
    </w:rPr>
  </w:style>
  <w:style w:type="paragraph" w:styleId="No">
    <w:name w:val="no"/>
    <w:basedOn w:val="Normal"/>
    <w:qFormat/>
    <w:pPr/>
    <w:rPr>
      <w:color w:val="808080"/>
      <w:sz w:val="18"/>
      <w:szCs w:val="15"/>
    </w:rPr>
  </w:style>
  <w:style w:type="paragraph" w:styleId="E1">
    <w:name w:val="e1"/>
    <w:basedOn w:val="E"/>
    <w:qFormat/>
    <w:pPr>
      <w:ind w:left="567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5:07:00Z</dcterms:created>
  <dc:creator>AM</dc:creator>
  <dc:description/>
  <dc:language>en-US</dc:language>
  <cp:lastModifiedBy>AM</cp:lastModifiedBy>
  <dcterms:modified xsi:type="dcterms:W3CDTF">2008-09-26T15:08:00Z</dcterms:modified>
  <cp:revision>3</cp:revision>
  <dc:subject/>
  <dc:title>***********************************</dc:title>
</cp:coreProperties>
</file>